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52769914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:  Open Seaso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OS ANGELES (MAP)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12502855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4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